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ервомайского сельского поселения Белореченского района за 2 квартал 2024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2 квартал 2024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2 квартал 2024 года по доходам в сумме 17 026 382 рубля 36 копеек и по расходам в сумме 11 397 089 рублей 20 копеек с превышением доходов над расходов в сумме 5 629 293 рубля 16 копеек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2 квартал 2024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2 квартал 2024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2 квартал 2024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2 квартал 2024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2 квартал 2024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SUPER</cp:lastModifiedBy>
  <cp:lastPrinted>2016-04-18T08:52:00Z</cp:lastPrinted>
  <dcterms:modified xsi:type="dcterms:W3CDTF">2024-07-03T11:59:00Z</dcterms:modified>
  <cp:revision>117</cp:revision>
  <dc:subject/>
  <dc:title> </dc:title>
</cp:coreProperties>
</file>